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405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0260"/>
      </w:tblGrid>
      <w:tr>
        <w:trPr/>
        <w:tc>
          <w:tcPr>
            <w:tcW w:w="1026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БРЕЙН-РИНГ СРЕДИ КОМАНД СТАРШЕКЛАССНИКОВ ПОСВЯЩЕННЫЙ ДНЮ КОНСТИТУ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ОПРОСЫ К ИГР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ведите с греческого слово Конституци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 основание, положе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тгадайте слово: - отобрать, извлечь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зять нужное, предпочитаемое из наличного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тянуть, поднять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йти, освободить для какой либо цел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ыбор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39912121 – это магические цифры, что они обозначают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 12. 1993 – принятие Конституции Р.Ф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тгадайте слово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о, что должно быть сообщено, передано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кончательное решение, по какому либо вопросу.</w:t>
            </w:r>
          </w:p>
          <w:p>
            <w:pPr>
              <w:pStyle w:val="Normal"/>
              <w:spacing w:before="0" w:after="0"/>
              <w:ind w:left="1418" w:hanging="14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еферендум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Дополнит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ерендум признается обязательным, если в нем приняло участие более ------------------- (половины) граждан имеющих право на участие в референдум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О ком идет речь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лицо, он же гражданин Р. Ф.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е моложе 18 лет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е сумасшедший и не наркоман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ожет менять пол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живет с кем хочет, и где хочет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ерит и в бога и в черта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езумно богат и несказанно беден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 избиратель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Выделите 2 условия, при которых гражданин не может избирать и быть избранным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знание недееспособным; (+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лгое пребывание за границей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личие супруга, не имеющего российского гражданства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хождение в местах лишения свободы; (+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войное гражданство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хождение службы в армии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татус священнослуж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 ком сказал Аристотель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_______в общем смысле является тот, кто причастен и к властвованию и к подчинению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 гражданин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Состоит из 15 членов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назначаются Гос. Думой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– Советом Федерации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– Президентом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это за орган власти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Заполните таблиц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 Дополните ст. 1 Конститу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- Россия есть ---------, ---------, -----------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о с ------- формой правл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 демократическое, федеративное, правовое, республиканской)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 Предвыборная программа кандидата на пост президента. Прочитайте ее как бы это сделал Б.Ельцин, В.Путин, В.Жириновский, Д Медведев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оз и солнце день чудесный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ще ты дремлешь друг прелестный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а красавица проснись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ой, сомкнуты негой взоры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стречу утренней Аврор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ездою севера явись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3. Президент Р.Ф. в соответствии с Конституцией Р.Ф.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рабатывает законы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существляет управление федеральной собственностью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рабатывает федеральный бюджет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пределяет основные направления внешней и внутренней политики.(+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 Высшим исполнительным органом власти Р.Ф. является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ерховный суд Р.Ф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Государственная дума Р.Ф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авительство Р.Ф.(+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вет Федер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 В Конституции даны символы страны, одним из них является флаг. Укажите места, где он поднят постоянно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резидента Р.Ф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. Дум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тельство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итуционный суд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ховный суд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битражный суд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. Прокура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банк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четная палат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. Избирком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Цвета флага символизируют белый - благородство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ий - верность, любовь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ный- мужество, сил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ли углубить эти символы, то белый - быстротекущее время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ий - истину; Красный- цвет воскрешения из мертвых, А что будут символизировать это все вместе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 Власть над всем земным во имя победы небесной истины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 В федеральном законе о гос. гербе сказано, что он представляет собой красный щит с золотым двуглавым орлом, поднявшим вверх распущенные крыльями. Орел увенчан двумя малыми коронами над ними одной большой короной, соединенными лентой. В правой лапе - скипетр, в левой - держава. На груди у орла серебряный всадник, поражающий дракона. А что обозначает наш герб и какова его история возникновения.</w:t>
            </w:r>
          </w:p>
          <w:p>
            <w:pPr>
              <w:pStyle w:val="Normal"/>
              <w:spacing w:before="0" w:after="0"/>
              <w:ind w:left="-142"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Еще одним символом является гос. гимн. Назовите точное время, когда гимн звучит всегда в одно и то же врем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 новогодняя ночь, после трансляции боя часов на Спасской башне Московского Кремля в 24 часа)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 Существует особый этикет при исполнении гимна. Продемонстрируйте его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. Блиц опрос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гда в СССР учрежден пост Президент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0+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гда был избран Президент Росси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9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1+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3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лько Президентов избиралось на этот пост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+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 Если бы я был Президентом России, то мое новогоднее обращение звучало бы так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риложение к вопросу №10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Таблица</w:t>
            </w:r>
          </w:p>
          <w:tbl>
            <w:tblPr>
              <w:tblW w:w="7788" w:type="dxa"/>
              <w:jc w:val="left"/>
              <w:tblInd w:w="-373" w:type="dxa"/>
              <w:tblLayout w:type="fixed"/>
              <w:tblCellMar>
                <w:top w:w="24" w:type="dxa"/>
                <w:left w:w="24" w:type="dxa"/>
                <w:bottom w:w="24" w:type="dxa"/>
                <w:right w:w="24" w:type="dxa"/>
              </w:tblCellMar>
            </w:tblPr>
            <w:tblGrid>
              <w:gridCol w:w="2601"/>
              <w:gridCol w:w="2586"/>
              <w:gridCol w:w="2601"/>
            </w:tblGrid>
            <w:tr>
              <w:trPr/>
              <w:tc>
                <w:tcPr>
                  <w:tcW w:w="2601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ложение</w:t>
                  </w:r>
                </w:p>
              </w:tc>
              <w:tc>
                <w:tcPr>
                  <w:tcW w:w="2586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путаты.</w:t>
                  </w:r>
                </w:p>
              </w:tc>
              <w:tc>
                <w:tcPr>
                  <w:tcW w:w="2601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езидент</w:t>
                  </w:r>
                </w:p>
              </w:tc>
            </w:tr>
            <w:tr>
              <w:trPr/>
              <w:tc>
                <w:tcPr>
                  <w:tcW w:w="2601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озраст</w:t>
                  </w:r>
                </w:p>
              </w:tc>
              <w:tc>
                <w:tcPr>
                  <w:tcW w:w="2586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601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рок проживания в Р.Ф.</w:t>
                  </w:r>
                </w:p>
              </w:tc>
              <w:tc>
                <w:tcPr>
                  <w:tcW w:w="2586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601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личество голосов.</w:t>
                  </w:r>
                </w:p>
              </w:tc>
              <w:tc>
                <w:tcPr>
                  <w:tcW w:w="2586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601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беждает набравший</w:t>
                  </w:r>
                </w:p>
              </w:tc>
              <w:tc>
                <w:tcPr>
                  <w:tcW w:w="2586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601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то зашифровано?</w:t>
            </w:r>
          </w:p>
          <w:tbl>
            <w:tblPr>
              <w:tblW w:w="10132" w:type="dxa"/>
              <w:jc w:val="left"/>
              <w:tblInd w:w="-373" w:type="dxa"/>
              <w:tblLayout w:type="fixed"/>
              <w:tblCellMar>
                <w:top w:w="24" w:type="dxa"/>
                <w:left w:w="24" w:type="dxa"/>
                <w:bottom w:w="24" w:type="dxa"/>
                <w:right w:w="24" w:type="dxa"/>
              </w:tblCellMar>
            </w:tblPr>
            <w:tblGrid>
              <w:gridCol w:w="986"/>
              <w:gridCol w:w="392"/>
              <w:gridCol w:w="392"/>
              <w:gridCol w:w="392"/>
              <w:gridCol w:w="393"/>
              <w:gridCol w:w="393"/>
              <w:gridCol w:w="393"/>
              <w:gridCol w:w="393"/>
              <w:gridCol w:w="393"/>
              <w:gridCol w:w="393"/>
              <w:gridCol w:w="457"/>
              <w:gridCol w:w="457"/>
              <w:gridCol w:w="457"/>
              <w:gridCol w:w="457"/>
              <w:gridCol w:w="457"/>
              <w:gridCol w:w="457"/>
              <w:gridCol w:w="457"/>
              <w:gridCol w:w="457"/>
              <w:gridCol w:w="457"/>
              <w:gridCol w:w="457"/>
              <w:gridCol w:w="457"/>
              <w:gridCol w:w="585"/>
            </w:tblGrid>
            <w:tr>
              <w:trPr/>
              <w:tc>
                <w:tcPr>
                  <w:tcW w:w="986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?</w:t>
                  </w:r>
                </w:p>
              </w:tc>
              <w:tc>
                <w:tcPr>
                  <w:tcW w:w="392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392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392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393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393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393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</w:t>
                  </w:r>
                </w:p>
              </w:tc>
              <w:tc>
                <w:tcPr>
                  <w:tcW w:w="393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7</w:t>
                  </w:r>
                </w:p>
              </w:tc>
              <w:tc>
                <w:tcPr>
                  <w:tcW w:w="393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  <w:tc>
                <w:tcPr>
                  <w:tcW w:w="393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9</w:t>
                  </w:r>
                </w:p>
              </w:tc>
              <w:tc>
                <w:tcPr>
                  <w:tcW w:w="457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457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1</w:t>
                  </w:r>
                </w:p>
              </w:tc>
              <w:tc>
                <w:tcPr>
                  <w:tcW w:w="457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2</w:t>
                  </w:r>
                </w:p>
              </w:tc>
              <w:tc>
                <w:tcPr>
                  <w:tcW w:w="457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457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4</w:t>
                  </w:r>
                </w:p>
              </w:tc>
              <w:tc>
                <w:tcPr>
                  <w:tcW w:w="457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5</w:t>
                  </w:r>
                </w:p>
              </w:tc>
              <w:tc>
                <w:tcPr>
                  <w:tcW w:w="457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6</w:t>
                  </w:r>
                </w:p>
              </w:tc>
              <w:tc>
                <w:tcPr>
                  <w:tcW w:w="457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7</w:t>
                  </w:r>
                </w:p>
              </w:tc>
              <w:tc>
                <w:tcPr>
                  <w:tcW w:w="457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8</w:t>
                  </w:r>
                </w:p>
              </w:tc>
              <w:tc>
                <w:tcPr>
                  <w:tcW w:w="457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9</w:t>
                  </w:r>
                </w:p>
              </w:tc>
              <w:tc>
                <w:tcPr>
                  <w:tcW w:w="457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0</w:t>
                  </w:r>
                </w:p>
              </w:tc>
              <w:tc>
                <w:tcPr>
                  <w:tcW w:w="585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тог</w:t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 команда</w:t>
                  </w:r>
                </w:p>
              </w:tc>
              <w:tc>
                <w:tcPr>
                  <w:tcW w:w="392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2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2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3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3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3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3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3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3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57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57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57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57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57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57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57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57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57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57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57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85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 команда</w:t>
                  </w:r>
                </w:p>
              </w:tc>
              <w:tc>
                <w:tcPr>
                  <w:tcW w:w="392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2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2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3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3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3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3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3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3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57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57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57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57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57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57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57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57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57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57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57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85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 команда</w:t>
                  </w:r>
                </w:p>
              </w:tc>
              <w:tc>
                <w:tcPr>
                  <w:tcW w:w="392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2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2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3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3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3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3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3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3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57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57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57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57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57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57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57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57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57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57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57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85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 команда</w:t>
                  </w:r>
                </w:p>
              </w:tc>
              <w:tc>
                <w:tcPr>
                  <w:tcW w:w="392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2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2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3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3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3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3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3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3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57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57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57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57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57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57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57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57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57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57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57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85" w:type="dxa"/>
                  <w:tcBorders>
                    <w:top w:val="thickThinLargeGap" w:sz="8" w:space="0" w:color="808080"/>
                    <w:left w:val="thickThinLargeGap" w:sz="8" w:space="0" w:color="808080"/>
                    <w:bottom w:val="thickThinLargeGap" w:sz="8" w:space="0" w:color="808080"/>
                    <w:right w:val="thickThinLargeGap" w:sz="8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4:41:00Z</dcterms:created>
  <dc:creator>Teacher</dc:creator>
  <dc:description/>
  <cp:keywords/>
  <dc:language>en-US</dc:language>
  <cp:lastModifiedBy>Teacher</cp:lastModifiedBy>
  <dcterms:modified xsi:type="dcterms:W3CDTF">2013-10-30T14:42:00Z</dcterms:modified>
  <cp:revision>2</cp:revision>
  <dc:subject/>
  <dc:title/>
</cp:coreProperties>
</file>